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I/267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marc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5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I/267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marc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wyodrębniono rodzaje dochodów zgodnie ze wzorem określonym </w:t>
        <w:br/>
        <w:t>w rozporządzeniu Ministra finansów z dnia 10 stycznia 2013 r. w sprawie wieloletniej prognozy finansowej jednostki samorządu terytorialneg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fizycz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praw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, w tym z podatku od nieruchomości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subwencji ogólnej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 wszystkich rodzajach dochodów założono ich wzrost, zgodnie z wytycznymi Ministra Finansów w zakresie założeń makroekonomicznych na potrzeby wieloletnich prognoz finansowych jednostek samorządu terytorialnego i tak odpowiednio w 2014 r. o 2,3%, w 2015 r. o 3,7%, w 2016 r. o 3,9%, w 2017 r. o 3,2%, w 2018 r. 0 3,3%, w 2019 r. o 3,2%, w 2020 r. o  3,1%, w 2021 r. o 3,0%, </w:t>
        <w:br/>
        <w:t>w 2022 r. o 3,0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mniejszenie o kwotę 1 226 430,00 złotych) dotyc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bieżących o kwotę 926 430,00 złotych, na którą składa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dochodów z tytułu subwencji ogólnej, części oświatowej o kwotę 938 003,00 złot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chodów z tytułu dotacji celowych na realizację zadań na podstawie porozumień z organami administracji rządowej o kwotę 3 000,00 złot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chodów z różnych dochodów (rozliczenia z lat ubiegłych) o kwotę 8 573,00 złot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chodów z tytułu dotacji na realizację projektów pn. „Sami o sobie” i „Lepsze jutro” o kwotę 9 909,00 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dochodów majątkowych o kwotę 300 000,00 złotych, z tytułu dotacji celowej </w:t>
        <w:br/>
        <w:t>na realizację zadania inwestycyjnego „Przebudowa ulicy Zielone w Modliszewica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ydatki majątkowe w każdym roku budżetowym ujęte w kolumnie 2.2. stanowią sumę wydatków inwestycyjnych kontynuowanych (Kol. 11.4) i nowych wydatków inwestycyjnych (kol. 11.5). Wydatki majątkowe w formie dotacji (kol. 11.6) zawierają się w wydatkach kontynuowanych i nowych wydatka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(łącznie zmniejszenie o kwotę 2 026 430,00 złotych) dotyc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329 600 złotych, na którą składają się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kup usług pozostałych związanych ze scaleniem </w:t>
        <w:br/>
        <w:t>i podziałem działek na obszarach objętych planem zagospodarowania przestrzennego..  oraz innych wydatków związanych z gospodarką nieruchomościami o kwotę 328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na podstawie porozumień między organami administracji rządowej o kwotę 3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SP Nr 1 na zakup żywności o kwotę 4 6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ów pn. „Sami o sobie i „Lepsze jutro” o kwotę 9 909,00 złotych.</w:t>
      </w:r>
    </w:p>
    <w:p>
      <w:pPr>
        <w:pStyle w:val="Normal"/>
        <w:tabs>
          <w:tab w:val="clear" w:pos="708"/>
          <w:tab w:val="left" w:pos="851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wydatków majątkowych o kwotę 1 696 830,00 złotych, na którą składają się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Przebudowa ulicy Zielone </w:t>
        <w:br/>
        <w:t>w Modliszewicach” o kwotę 1 150 000,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eIntegracja drogą przeciwdziałania wykluczeniu cyfrowemu w Województwie Świętokrzyskim” o kwotę 571 430,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wydatków majątkowych na nowe zadanie inwestycyjne roczne pn. Zakup szatkownicy do stołówki szkolnej przy SP Nr 1 w Końskich” o kwotę 4 600,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wydatków majątkowych na zadanie inwestycyjne roczne pn. Zakup programów komputerowych na potrzeby UMiG w Końskich” o kwotę 2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3 r. zmniejszono przychody budżetu o kwotę 80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ik budżetu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3 r. wynik budżetu stanowi nadwyżkę budżetową w kwocie 80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wyżka w całości przeznaczona zostanie na spłatę wcześniej zaciągniętych zobowiązań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wynik budżetu stanowi nadwyżkę w kwocie 2 050 000,00 złotych (kwota nadwyżki została zmniejszona o 800 000,00 złotych), w całości przeznaczoną na spłatę wcześniej zaciągniętych zobowiązań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długu na koniec każdego roku budżetowego w latach 2013 - 2021 została zmniejszona </w:t>
        <w:br/>
        <w:t>o 80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1-03T08:54:00Z</cp:lastPrinted>
  <dcterms:modified xsi:type="dcterms:W3CDTF">2013-04-03T06:32:00Z</dcterms:modified>
  <cp:revision>5</cp:revision>
  <dc:subject/>
  <dc:title/>
</cp:coreProperties>
</file>